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41398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972170808"/>
            <w:bookmarkStart w:id="1" w:name="__Fieldmark__16_3972170808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